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3 год, утверждённая Законом Ульяновской области </w:t>
        <w:br/>
        <w:t>от 08.12.2022 № 118-ЗО «Об утверждении Программы управления государственной собственностью Ульяновской области на 2023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19.1 части 1 статьи 15 Федерального закона                       от 06.10.2003 № 131-ФЗ «Об общих принципах организации местного самоуправления в Российской Федерации» к вопросам местного значения муниципального района относится создание условий для обеспечения поселений, входящих в состав муниципального района, услугами по организации досуга и услугами организаций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объектов капитального строительства осуществляется совместно с земельными участками, в пределах границ которых                                 они расположены, с учётом требований пункта 5 части 1 статьи 1 Земельного кодекса Российской Федерации, согласно которому все прочно связанные                      с земельными участками объекты следуют судьбе земельных участков,                       за исключением случаев, установленных федеральными закон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администрации муниципального образования «Барышский район» Ульяновской области                          от 09.10.2023 № 73-ИОМСУ-02.01/4102исх, писем Министерства искусства                   и культурной политики Ульяновской области от 09.10.2023 № 73-ИОГВ-04-01/2160вн и Областного государственного казённого учреждения «Центр культурных технологий» от 06.10.2023 № 73-ИОГВ-04.ПО.01/42вн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й безвозмездной передачи из государственной собственности Ульяновской области в собственность муниципального образования «Барышский район» Ульяновской области следующих объектов недвижимого имуществ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Дом культуры со зрительным залом на 150 мест, назначение: нежилое здание, площадь 842,4 кв. м, количество этажей 1, в том числе подземных 0, кадастровый номер: 73:02:030209:429,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муниципальный район Барышский, городское поселение Старотимошкинское, р.п. Старотимошкино, ул. Садовая, зд. 22А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емельный участок, категория земель: земли населённых пунктов, вид разрешённого использования: </w:t>
      </w:r>
      <w:r>
        <w:rPr>
          <w:rFonts w:cs="PT Astra Serif" w:ascii="PT Astra Serif" w:hAnsi="PT Astra Serif"/>
          <w:spacing w:val="-4"/>
          <w:sz w:val="28"/>
          <w:szCs w:val="28"/>
        </w:rPr>
        <w:t>учреждения культуры (дома культуры, клубы), площадь 2225 кв. м, кадастровый номер: 73:02:030209:421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Барышский район, муниципальное образование «Старотимошкинское городское поселение»,  р.п. Старотимошкино, ул. Садовая, 22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дание Дома культуры со </w:t>
      </w:r>
      <w:r>
        <w:rPr>
          <w:rFonts w:cs="PT Astra Serif" w:ascii="PT Astra Serif" w:hAnsi="PT Astra Serif"/>
          <w:spacing w:val="-4"/>
          <w:sz w:val="28"/>
          <w:szCs w:val="28"/>
        </w:rPr>
        <w:t>зрительным залом на 150 мест</w:t>
      </w:r>
      <w:r>
        <w:rPr>
          <w:rFonts w:cs="PT Astra Serif" w:ascii="PT Astra Serif" w:hAnsi="PT Astra Serif"/>
          <w:sz w:val="28"/>
          <w:szCs w:val="28"/>
        </w:rPr>
        <w:t xml:space="preserve"> находится на праве оперативного управления у Областного государственного казённого учреждения «Центр культурных технологий», о чём свидетельствует запись регистрации права от 11.04.2023 № 73:02:030209:429-73/051/2023-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земельный участок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02:030209:421 оформлено право постоянного (бессрочного) пользования </w:t>
      </w:r>
      <w:r>
        <w:rPr>
          <w:rFonts w:cs="PT Astra Serif" w:ascii="PT Astra Serif" w:hAnsi="PT Astra Serif"/>
          <w:sz w:val="28"/>
          <w:szCs w:val="28"/>
        </w:rPr>
        <w:t>Областного государственного казённого учреждения «Центр культурных технологий»,                     о чём свидетельствует запись регистрации права от 31.05.2021                                      № 73:02:030209:421-73/051/2021-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 фактически используется Муниципальным автономным учреждением культуры «Дом народного творчества» муниципального образования «Барышский район» Ульяновской области в соответствии                          с договором  безвозмездного пользования недвижимым имуществом                             от 20.09.2023 №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земельного участка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02:030209:421 </w:t>
      </w:r>
      <w:r>
        <w:rPr>
          <w:rFonts w:cs="PT Astra Serif" w:ascii="PT Astra Serif" w:hAnsi="PT Astra Serif"/>
          <w:sz w:val="28"/>
          <w:szCs w:val="28"/>
        </w:rPr>
        <w:t xml:space="preserve">проходит электросетевой комплекс напряжением 10-0,4 кВ ПС 220/110/10 кВ протяжённостью 41002 м, кадастровый номер 73:02:000000:350, находящийся               в собственности муниципального образования «Барышский район» Ульяновской области. Прохождение указанного электросетевого комплекса                   по земельному участку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02:030209:421 </w:t>
      </w:r>
      <w:r>
        <w:rPr>
          <w:rFonts w:cs="PT Astra Serif" w:ascii="PT Astra Serif" w:hAnsi="PT Astra Serif"/>
          <w:sz w:val="28"/>
          <w:szCs w:val="28"/>
        </w:rPr>
        <w:t xml:space="preserve">не повлияет на осуществление безвозмездной передачи здания Дома культуры со </w:t>
      </w:r>
      <w:r>
        <w:rPr>
          <w:rFonts w:cs="PT Astra Serif" w:ascii="PT Astra Serif" w:hAnsi="PT Astra Serif"/>
          <w:spacing w:val="-4"/>
          <w:sz w:val="28"/>
          <w:szCs w:val="28"/>
        </w:rPr>
        <w:t>зрительным залом на 150 мест</w:t>
      </w:r>
      <w:r>
        <w:rPr>
          <w:rFonts w:cs="PT Astra Serif" w:ascii="PT Astra Serif" w:hAnsi="PT Astra Serif"/>
          <w:sz w:val="28"/>
          <w:szCs w:val="28"/>
        </w:rPr>
        <w:t xml:space="preserve"> и земельного участка под ним из государственной собственности Ульяновской области в собственность муниципального образования «Барышский район» Ульян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Ульяновской области, осуществляющим полномочия собственника имущества, распоряжения о передаче в собственность муниципального образования «Барышский район» Ульяновской области здания и земельного участка под ним, а также подписание актов приёма-передачи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3-10-09T17:20:00Z</cp:lastPrinted>
  <dcterms:modified xsi:type="dcterms:W3CDTF">2023-10-10T11:13:00Z</dcterms:modified>
  <cp:revision>362</cp:revision>
  <dc:subject/>
  <dc:title>ПОЯСНИТЕЛЬНАЯ ЗАПИСКА</dc:title>
</cp:coreProperties>
</file>